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октября 2020 года</w:t>
        <w:tab/>
        <w:tab/>
        <w:t xml:space="preserve">                                                                                  № 33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7.10.2020 года № 33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проекте бюджета  города Сорска  на  2021 г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 плановый период 2022-2023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города Сорска на 2021 год и плановый период 2022-2023 годов», руководствуясь ст. 18 Устава муниципального образования город Сорск, </w:t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сти публичные слушания от 27.10.2020 года № 335 «О проекте бюджета  города Сорска  на  2021 год  и плановый период 2022-2023 годов», 23 ноября 2020  года в Доме Культуры «Металлург» в 18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час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организационный комитет по организации и проведению публичных слушаний в составе:</w:t>
      </w:r>
    </w:p>
    <w:p>
      <w:pPr>
        <w:pStyle w:val="ConsPlusTitle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. Гурай Марина Сергеевна - член комитета по бюджету, финансам и экономической политике Совета депутатов города Сорска.</w:t>
      </w:r>
    </w:p>
    <w:p>
      <w:pPr>
        <w:pStyle w:val="ConsPlusTitle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2. Бондаренко Марина Николаевна - представитель администрации города Сорска.</w:t>
      </w:r>
    </w:p>
    <w:p>
      <w:pPr>
        <w:pStyle w:val="ConsPlusTitle"/>
        <w:widowControl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3. Носкова Татьяна Игоревна - представитель общественности города Сорск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ем предложений поступающих в письменном виде от граждан старше 18 лет, проживающих на территории города Сорска Республики Хакасия осуществляется по адресу: РХ г. Сорск ул. Кирова д. 3, каб. №28, в рабочие дни с 13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о 17 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 xml:space="preserve">0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часов.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официального опубликования в СМИ и подлежит размещению на официальном сайте администрации города Сорска -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sorsk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6"/>
          <w:szCs w:val="26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49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color w:val="2D2D2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20-10-28T04:22:00Z</dcterms:modified>
  <cp:revision>15</cp:revision>
  <dc:subject/>
  <dc:title/>
</cp:coreProperties>
</file>